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setembr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;MS Mincho" w:ascii="Thoma;MS Mincho" w:hAnsi="Thoma;MS Mincho"/>
              </w:rPr>
              <w:t>Articulaçã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m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o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fessor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qua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senvolvime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jeto:</w:t>
            </w:r>
            <w:r>
              <w:rPr>
                <w:rFonts w:eastAsia="Thoma;MS Mincho" w:cs="Thoma;MS Mincho" w:ascii="Thoma;MS Mincho" w:hAnsi="Thoma;MS Mincho"/>
              </w:rPr>
              <w:t xml:space="preserve"> “Trilhas Midiáticas a Serviço da Aprendizagem”</w:t>
            </w:r>
            <w:r>
              <w:rPr>
                <w:rFonts w:cs="Thoma;MS Mincho" w:ascii="Thoma;MS Mincho" w:hAnsi="Thoma;MS Mincho"/>
              </w:rPr>
              <w:t>,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ntrol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gendame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ulas,</w:t>
            </w:r>
            <w:r>
              <w:rPr>
                <w:rFonts w:eastAsia="Thoma;MS Mincho" w:cs="Thoma;MS Mincho" w:ascii="Thoma;MS Mincho" w:hAnsi="Thoma;MS Mincho"/>
              </w:rPr>
              <w:t xml:space="preserve"> gerenciamento de mídias</w:t>
            </w:r>
            <w:r>
              <w:rPr>
                <w:rFonts w:cs="Thoma;MS Mincho" w:ascii="Thoma;MS Mincho" w:hAnsi="Thoma;MS Mincho"/>
              </w:rPr>
              <w:t>,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manutençã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wikispace,</w:t>
            </w:r>
            <w:r>
              <w:rPr>
                <w:rFonts w:eastAsia="Thoma;MS Mincho" w:cs="Thoma;MS Mincho" w:ascii="Thoma;MS Mincho" w:hAnsi="Thoma;MS Mincho"/>
              </w:rPr>
              <w:t xml:space="preserve"> a</w:t>
            </w:r>
            <w:r>
              <w:rPr>
                <w:rFonts w:cs="Thoma;MS Mincho" w:ascii="Thoma;MS Mincho" w:hAnsi="Thoma;MS Mincho"/>
              </w:rPr>
              <w:t>uxili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n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lanejamento</w:t>
            </w:r>
            <w:r>
              <w:rPr>
                <w:rFonts w:eastAsia="Thoma;MS Mincho" w:cs="Thoma;MS Mincho" w:ascii="Thoma;MS Mincho" w:hAnsi="Thoma;MS Mincho"/>
              </w:rPr>
              <w:t xml:space="preserve"> online</w:t>
            </w:r>
            <w:r>
              <w:rPr>
                <w:rFonts w:cs="Thoma;MS Mincho" w:ascii="Thoma;MS Mincho" w:hAnsi="Thoma;MS Mincho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31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 8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2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5" w:type="dxa"/>
              <w:jc w:val="left"/>
              <w:tblInd w:w="168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6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22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ão com os docentes para articular as 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do projeto: “Trilhas midiáticas a serviço da aprendizagem”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 de cada um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9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 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é feito no sistema de planejamento online. E para os convocados   agendamos nos períodos vagos.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sempre ligados.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;MS Mincho" w:ascii="Thoma;MS Mincho" w:hAnsi="Thoma;MS Mincho"/>
              </w:rPr>
              <w:t>Convers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m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o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fessor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presentaçõ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sit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homa;MS Mincho" w:ascii="Thoma;MS Mincho" w:hAnsi="Thoma;MS Mincho"/>
        </w:rPr>
        <w:t>Aquisiçã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de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mai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putadore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Sistema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peracional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Linux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01 outububr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firstLine="56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Dorcas </w:t>
      </w:r>
      <w:r>
        <w:rPr>
          <w:sz w:val="20"/>
          <w:szCs w:val="20"/>
          <w:u w:val="single"/>
        </w:rPr>
        <w:t>Paiva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Pinto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Thoma">
    <w:altName w:val="MS Mincho"/>
    <w:charset w:val="8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58535</wp:posOffset>
          </wp:positionH>
          <wp:positionV relativeFrom="paragraph">
            <wp:posOffset>-33655</wp:posOffset>
          </wp:positionV>
          <wp:extent cx="718185" cy="546735"/>
          <wp:effectExtent l="0" t="0" r="0" b="0"/>
          <wp:wrapTight wrapText="bothSides">
            <wp:wrapPolygon edited="0">
              <wp:start x="-696" y="0"/>
              <wp:lineTo x="-696" y="20431"/>
              <wp:lineTo x="21519" y="20431"/>
              <wp:lineTo x="21519" y="0"/>
              <wp:lineTo x="-69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46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30875</wp:posOffset>
          </wp:positionH>
          <wp:positionV relativeFrom="paragraph">
            <wp:posOffset>43180</wp:posOffset>
          </wp:positionV>
          <wp:extent cx="887730" cy="6648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6648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33020</wp:posOffset>
          </wp:positionH>
          <wp:positionV relativeFrom="paragraph">
            <wp:posOffset>-43815</wp:posOffset>
          </wp:positionV>
          <wp:extent cx="895350" cy="9137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208" r="89883" b="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137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890135</wp:posOffset>
          </wp:positionH>
          <wp:positionV relativeFrom="paragraph">
            <wp:posOffset>6350</wp:posOffset>
          </wp:positionV>
          <wp:extent cx="1014095" cy="8159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89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81597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1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1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3:00Z</dcterms:created>
  <dc:creator>SEDMS</dc:creator>
  <dc:description/>
  <dc:language>en-US</dc:language>
  <cp:lastModifiedBy>MARCOS</cp:lastModifiedBy>
  <cp:lastPrinted>2013-03-12T12:13:00Z</cp:lastPrinted>
  <dcterms:modified xsi:type="dcterms:W3CDTF">2013-10-07T19:23:00Z</dcterms:modified>
  <cp:revision>2</cp:revision>
  <dc:subject/>
  <dc:title>RELATÓRIO MENSAL</dc:title>
</cp:coreProperties>
</file>